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4"/>
      </w:tblGrid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Project Info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60" w:after="0"/>
              <w:rPr/>
            </w:pPr>
            <w:r>
              <w:rPr/>
              <w:t>Manage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>FR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Resource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FR, RK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Start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3.05.2002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End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211" w:leader="non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Version tree</w:t>
            <w:tab/>
          </w:r>
          <w:hyperlink w:anchor="__RefHeading___Toc52147577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8211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History texts</w:t>
            <w:tab/>
          </w:r>
          <w:hyperlink w:anchor="__RefHeading___Toc521475771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8211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tents1"/>
        <w:tabs>
          <w:tab w:val="clear" w:pos="708"/>
          <w:tab w:val="right" w:pos="821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rPr/>
      </w:pPr>
      <w:bookmarkStart w:id="0" w:name="__RefHeading___Toc521475770"/>
      <w:bookmarkEnd w:id="0"/>
      <w:r>
        <w:rPr/>
        <w:t>Version tre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850</wp:posOffset>
                </wp:positionH>
                <wp:positionV relativeFrom="paragraph">
                  <wp:posOffset>-167005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-13.15pt" to="15.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10 \h </w:instrText>
      </w:r>
      <w:r>
        <w:rPr/>
        <w:fldChar w:fldCharType="separate"/>
      </w:r>
      <w:r>
        <w:rPr/>
        <w:t>TCGEN_0.1.0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850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35pt" to="15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4470</wp:posOffset>
                </wp:positionH>
                <wp:positionV relativeFrom="paragraph">
                  <wp:posOffset>136525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10.75pt" to="16.1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CGEN_01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CGEN_0.1.1</w:t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12 \h </w:instrText>
      </w:r>
      <w:r>
        <w:rPr/>
        <w:fldChar w:fldCharType="separate"/>
      </w:r>
      <w:r>
        <w:rPr/>
        <w:t>TCGEN_0.1.2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470</wp:posOffset>
                </wp:positionH>
                <wp:positionV relativeFrom="paragraph">
                  <wp:posOffset>6985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55pt" to="16.1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20 \h </w:instrText>
      </w:r>
      <w:r>
        <w:rPr/>
        <w:fldChar w:fldCharType="separate"/>
      </w:r>
      <w:r>
        <w:rPr/>
        <w:t>TCGEN_0.2.0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21 \h </w:instrText>
      </w:r>
      <w:r>
        <w:rPr/>
        <w:fldChar w:fldCharType="separate"/>
      </w:r>
      <w:r>
        <w:rPr/>
        <w:t>TCGEN_0.2.1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30 \h </w:instrText>
      </w:r>
      <w:r>
        <w:rPr/>
        <w:fldChar w:fldCharType="separate"/>
      </w:r>
      <w:r>
        <w:rPr/>
        <w:t>TCGEN_0.3.0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40 \h </w:instrText>
      </w:r>
      <w:r>
        <w:rPr/>
        <w:fldChar w:fldCharType="separate"/>
      </w:r>
      <w:r>
        <w:rPr/>
        <w:t>TCGEN_0.4.0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50 \h </w:instrText>
      </w:r>
      <w:r>
        <w:rPr/>
        <w:fldChar w:fldCharType="separate"/>
      </w:r>
      <w:r>
        <w:rPr/>
        <w:t>TCGEN_0.5.0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51 \h </w:instrText>
      </w:r>
      <w:r>
        <w:rPr/>
        <w:fldChar w:fldCharType="separate"/>
      </w:r>
      <w:r>
        <w:rPr/>
        <w:t>TCGEN_0.5.1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52 \h </w:instrText>
      </w:r>
      <w:r>
        <w:rPr/>
        <w:fldChar w:fldCharType="separate"/>
      </w:r>
      <w:r>
        <w:rPr/>
        <w:t>TCGEN_0.5.2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53 \h </w:instrText>
      </w:r>
      <w:r>
        <w:rPr/>
        <w:fldChar w:fldCharType="separate"/>
      </w:r>
      <w:r>
        <w:rPr/>
        <w:t>TCGEN_0.5.3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54 \h </w:instrText>
      </w:r>
      <w:r>
        <w:rPr/>
        <w:fldChar w:fldCharType="separate"/>
      </w:r>
      <w:r>
        <w:rPr/>
        <w:t>TCGEN_0.5.4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60 \h </w:instrText>
      </w:r>
      <w:r>
        <w:rPr/>
        <w:fldChar w:fldCharType="separate"/>
      </w:r>
      <w:r>
        <w:rPr/>
        <w:t>TCGEN_0.6.0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61 \h </w:instrText>
      </w:r>
      <w:r>
        <w:rPr/>
        <w:fldChar w:fldCharType="separate"/>
      </w:r>
      <w:r>
        <w:rPr/>
        <w:t>TCGEN_0.6.1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62 \h </w:instrText>
      </w:r>
      <w:r>
        <w:rPr/>
        <w:fldChar w:fldCharType="separate"/>
      </w:r>
      <w:r>
        <w:rPr/>
        <w:t>TCGEN_0.6.2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63 \h </w:instrText>
      </w:r>
      <w:r>
        <w:rPr/>
        <w:fldChar w:fldCharType="separate"/>
      </w:r>
      <w:r>
        <w:rPr/>
        <w:t>TCGEN_0.6.3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64 \h </w:instrText>
      </w:r>
      <w:r>
        <w:rPr/>
        <w:fldChar w:fldCharType="separate"/>
      </w:r>
      <w:r>
        <w:rPr/>
        <w:t>TCGEN_0.6.4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65 \h </w:instrText>
      </w:r>
      <w:r>
        <w:rPr/>
        <w:fldChar w:fldCharType="separate"/>
      </w:r>
      <w:r>
        <w:rPr/>
        <w:t>TCGEN_0.6.5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66 \h </w:instrText>
      </w:r>
      <w:r>
        <w:rPr/>
        <w:fldChar w:fldCharType="separate"/>
      </w:r>
      <w:r>
        <w:rPr/>
        <w:t>TCGEN_0.6.6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67 \h </w:instrText>
      </w:r>
      <w:r>
        <w:rPr/>
        <w:fldChar w:fldCharType="separate"/>
      </w:r>
      <w:r>
        <w:rPr/>
        <w:t>C_TCGEN_0.6.7_IF_GPF_1.18.6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68 \h </w:instrText>
      </w:r>
      <w:r>
        <w:rPr/>
        <w:fldChar w:fldCharType="separate"/>
      </w:r>
      <w:r>
        <w:rPr/>
        <w:t>C_TCGEN_0.6.8_IF_GPF_1.18.8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Heading1"/>
        <w:rPr/>
      </w:pPr>
      <w:bookmarkStart w:id="1" w:name="__RefHeading___Toc521475771"/>
      <w:bookmarkEnd w:id="1"/>
      <w:r>
        <w:rPr/>
        <w:t>History texts</w:t>
      </w:r>
    </w:p>
    <w:p>
      <w:pPr>
        <w:pStyle w:val="Normal"/>
        <w:rPr/>
      </w:pPr>
      <w:r>
        <w:rPr/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3.05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launch in clearcase vob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8.08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running testcases with binary array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9.08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of structs and all kind of array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2.08.2002</w:t>
              <w:tab/>
            </w:r>
            <w:bookmarkStart w:id="2" w:name="TCGEN_010"/>
            <w:r>
              <w:rPr/>
              <w:t>TCGEN_0.1.0</w:t>
            </w:r>
            <w:bookmarkEnd w:id="2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“-wait” parameter introduc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CGen_generator class splitt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alpha releas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2.09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\gpf\cfg introduc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array handling in ccdedit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6.09.2002</w:t>
              <w:tab/>
            </w:r>
            <w:bookmarkStart w:id="3" w:name="TCGEN_011"/>
            <w:r>
              <w:rPr/>
              <w:t>TCGEN_0.1.1</w:t>
            </w:r>
            <w:bookmarkEnd w:id="3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me small bugs fixed -&gt; ready for beta-testing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30.09.2002</w:t>
              <w:tab/>
            </w:r>
            <w:bookmarkStart w:id="4" w:name="TCGEN_012"/>
            <w:r>
              <w:rPr/>
              <w:t>TCGEN_0.1.2</w:t>
            </w:r>
            <w:bookmarkEnd w:id="4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blems concerning ini-file fix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6.11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frame-DLL-naming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9.01.2003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enerated TDS-files now readable by mscview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5.01.2003</w:t>
              <w:tab/>
            </w:r>
            <w:bookmarkStart w:id="5" w:name="TCGEN_020"/>
            <w:r>
              <w:rPr/>
              <w:t>TCGEN_0.2.0</w:t>
            </w:r>
            <w:bookmarkEnd w:id="5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usage of original receiver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0.01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ipc.dll elimina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3.03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tcgen_intro.ppt released</w:t>
            </w:r>
            <w:r>
              <w:rPr>
                <w:rFonts w:cs="Courier New" w:ascii="Courier New" w:hAnsi="Courier New"/>
                <w:lang w:val="en-US"/>
              </w:rPr>
              <w:t xml:space="preserve"> 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2.05.2003</w:t>
              <w:tab/>
            </w:r>
            <w:bookmarkStart w:id="6" w:name="TCGEN_021"/>
            <w:r>
              <w:rPr>
                <w:lang w:val="en-US"/>
              </w:rPr>
              <w:t>TCGEN_0.2.1</w:t>
            </w:r>
            <w:bookmarkEnd w:id="6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4nt-version5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9.05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x_timegap introduc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6.06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producing single entity TDC and using T_PORT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int checking integra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7.06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with multi entity support but still without extra info from ccddata-dll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8.06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n support add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3.06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rray handling for tdc fix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6.06.2003</w:t>
              <w:tab/>
            </w:r>
            <w:bookmarkStart w:id="7" w:name="TCGEN_030"/>
            <w:r>
              <w:rPr>
                <w:lang w:val="en-US"/>
              </w:rPr>
              <w:t>TCGEN_0.3.0</w:t>
            </w:r>
            <w:bookmarkEnd w:id="7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release supporting TDC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30.06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ointer handling add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nion support add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7.07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ulti teststep support add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0.07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me fixes concerning logfile passing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1.07.2003</w:t>
              <w:tab/>
            </w:r>
            <w:bookmarkStart w:id="8" w:name="TCGEN_040"/>
            <w:r>
              <w:rPr>
                <w:lang w:val="en-US"/>
              </w:rPr>
              <w:t>TCGEN_0.4.0</w:t>
            </w:r>
            <w:bookmarkEnd w:id="8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roduction slideshow upda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30.07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ccddata load strategy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4.08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andling of no-prims / internal prims only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8.08.2003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cumentation: merge of new official format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1.09.2003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xpanding of air-messages implemen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8.09.2003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leartext will be added to value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0.09.2003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stcase fullname will be taken from logfile-nam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1.09.2003 </w:t>
              <w:tab/>
            </w:r>
            <w:bookmarkStart w:id="9" w:name="TCGEN_050"/>
            <w:r>
              <w:rPr>
                <w:lang w:val="en-US"/>
              </w:rPr>
              <w:t>TCGEN_0.5.0</w:t>
            </w:r>
            <w:bookmarkEnd w:id="9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T_Buffer support added 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6.10.2003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ules-file introduc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3.10.2003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_MESSAGE_UNIONs named now after the message-typ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31.10.2003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itstring support added</w:t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ule machine enhanced</w:t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imitives with parameters introduc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4.11.2003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ccd_decodeMsgPtr() instead of ccd_decodeMsg()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5.11.2003 </w:t>
              <w:tab/>
            </w:r>
            <w:bookmarkStart w:id="10" w:name="TCGEN_051"/>
            <w:r>
              <w:rPr>
                <w:lang w:val="en-US"/>
              </w:rPr>
              <w:t>TCGEN_0.5.1</w:t>
            </w:r>
            <w:bookmarkEnd w:id="10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andling of primitives with parameters improv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3.11.2003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desc.c_implicit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0.11.2003 </w:t>
              <w:tab/>
            </w:r>
            <w:bookmarkStart w:id="11" w:name="TCGEN_052"/>
            <w:r>
              <w:rPr>
                <w:lang w:val="en-US"/>
              </w:rPr>
              <w:t>TCGEN_0.5.2</w:t>
            </w:r>
            <w:bookmarkEnd w:id="11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blem with parameterless primitives solved</w:t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railing wildcard allowed in params, too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4.11.2003 </w:t>
              <w:tab/>
            </w:r>
            <w:bookmarkStart w:id="12" w:name="TCGEN_053"/>
            <w:r>
              <w:rPr>
                <w:lang w:val="en-US"/>
              </w:rPr>
              <w:t>TCGEN_0.5.3</w:t>
            </w:r>
            <w:bookmarkEnd w:id="12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with param-comparing in rules fix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8.11.2003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entity-graph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5.12.2003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ehavior concerning exiting TDC-files improv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5.12.2003 </w:t>
              <w:tab/>
            </w:r>
            <w:bookmarkStart w:id="13" w:name="TCGEN_054"/>
            <w:r>
              <w:rPr>
                <w:lang w:val="en-US"/>
              </w:rPr>
              <w:t>TCGEN_0.5.4</w:t>
            </w:r>
            <w:bookmarkEnd w:id="13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ernal bug fix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6.02.2004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ll –test support add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0.05.2004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with parameterized constructors support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2.05.2004 </w:t>
              <w:tab/>
            </w:r>
            <w:bookmarkStart w:id="14" w:name="TCGEN_060"/>
            <w:r>
              <w:rPr>
                <w:lang w:val="en-US"/>
              </w:rPr>
              <w:t>TCGEN_0.6.0</w:t>
            </w:r>
            <w:bookmarkEnd w:id="14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ll –test enhanced by first real tests</w:t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cumentations upda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9.05.2004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ernal problems concerning pointers solv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4.05.2004 </w:t>
              <w:tab/>
            </w:r>
            <w:bookmarkStart w:id="15" w:name="TCGEN_061"/>
            <w:r>
              <w:rPr>
                <w:lang w:val="en-US"/>
              </w:rPr>
              <w:t>TCGEN_0.6.1</w:t>
            </w:r>
            <w:bookmarkEnd w:id="15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dereferenciation by [0] used for pointer assignments 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9.06.2004 </w:t>
              <w:tab/>
            </w:r>
            <w:bookmarkStart w:id="16" w:name="TCGEN_062"/>
            <w:r>
              <w:rPr>
                <w:lang w:val="en-US"/>
              </w:rPr>
              <w:t>TCGEN_0.6.2</w:t>
            </w:r>
            <w:bookmarkEnd w:id="16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enhanced</w:t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x_level will be calculated during first pas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2.07.2004 </w:t>
              <w:tab/>
            </w:r>
            <w:bookmarkStart w:id="17" w:name="TCGEN_063"/>
            <w:r>
              <w:rPr>
                <w:lang w:val="en-US"/>
              </w:rPr>
              <w:t>TCGEN_0.6.3</w:t>
            </w:r>
            <w:bookmarkEnd w:id="17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usage of new ccddata_eg-functions concerning SAPs</w:t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union support for parameterized constructors added</w:t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automatic insertion of param names before new-lined params add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5.07.2004 </w:t>
              <w:tab/>
            </w:r>
            <w:bookmarkStart w:id="18" w:name="TCGEN_064"/>
            <w:r>
              <w:rPr>
                <w:lang w:val="en-US"/>
              </w:rPr>
              <w:t>TCGEN_0.6.4</w:t>
            </w:r>
            <w:bookmarkEnd w:id="18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ation to new trace opc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9.07.2004 </w:t>
              <w:tab/>
            </w:r>
            <w:bookmarkStart w:id="19" w:name="TCGEN_065"/>
            <w:r>
              <w:rPr>
                <w:lang w:val="en-US"/>
              </w:rPr>
              <w:t>TCGEN_0.6.5</w:t>
            </w:r>
            <w:bookmarkEnd w:id="19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ation to new on_data() parameter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9.10.2004 </w:t>
              <w:tab/>
            </w:r>
            <w:bookmarkStart w:id="20" w:name="TCGEN_066"/>
            <w:r>
              <w:rPr>
                <w:lang w:val="en-US"/>
              </w:rPr>
              <w:t>TCGEN_0.6.6</w:t>
            </w:r>
            <w:bookmarkEnd w:id="20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adaptation to new pcon-filter-function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7.11.2004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with TheKeep</w:t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077: TcGen output code does not compile with sdu usag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8.11.2004 </w:t>
              <w:tab/>
            </w:r>
            <w:bookmarkStart w:id="21" w:name="TCGEN_067"/>
            <w:r>
              <w:rPr>
                <w:lang w:val="en-US"/>
              </w:rPr>
              <w:t>C_TCGEN_0.6.7_IF_GPF_1.18.6</w:t>
            </w:r>
            <w:bookmarkEnd w:id="21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348: All GPF components should support mall.bat-parameters "-test" and "-guitest"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5.01.2005 </w:t>
              <w:tab/>
            </w:r>
            <w:bookmarkStart w:id="22" w:name="TCGEN_068"/>
            <w:r>
              <w:rPr>
                <w:lang w:val="en-US"/>
              </w:rPr>
              <w:t>C_TCGEN_0.6.8_IF_GPF_1.18.8</w:t>
            </w:r>
            <w:bookmarkEnd w:id="22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831: TCGEN should check all bytes of a structure for zero's in the shadow primitive</w:t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801: preparation of all mall.bat and makefile for automatic testsyste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267" w:gutter="0" w:header="1418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Myriad Condensed Web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2693"/>
      <w:gridCol w:w="3118"/>
      <w:gridCol w:w="1134"/>
    </w:tblGrid>
    <w:tr>
      <w:trPr>
        <w:cantSplit w:val="true"/>
      </w:trPr>
      <w:tc>
        <w:tcPr>
          <w:tcW w:w="21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rPr/>
          </w:pPr>
          <w:r>
            <w:rPr>
              <w:rFonts w:eastAsia="Symbol" w:cs="Symbol" w:ascii="Symbol" w:hAnsi="Symbol"/>
              <w:lang w:val="en-US"/>
            </w:rPr>
            <w:t></w:t>
          </w:r>
          <w:r>
            <w:rPr>
              <w:rFonts w:eastAsia="ITC Officina Sans Book;Myriad Condensed Web"/>
              <w:lang w:val="en-US"/>
            </w:rPr>
            <w:t xml:space="preserve"> </w:t>
          </w:r>
          <w:r>
            <w:rPr>
              <w:lang w:val="en-US"/>
            </w:rPr>
            <w:t>(Condat AG, 2000)</w:t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92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TU-CT: CC xxxx</w:t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354" w:firstLine="354"/>
            <w:jc w:val="center"/>
            <w:rPr>
              <w:lang w:val="en-US"/>
            </w:rPr>
          </w:pPr>
          <w:r>
            <w:rPr>
              <w:lang w:val="en-US" w:eastAsia="de-DE"/>
            </w:rPr>
            <w:t xml:space="preserve">Zuletzt gedruckt </w:t>
          </w:r>
          <w:r>
            <w:rPr>
              <w:lang w:val="en-US" w:eastAsia="de-DE"/>
            </w:rPr>
            <w:fldChar w:fldCharType="begin"/>
          </w:r>
          <w:r>
            <w:rPr>
              <w:lang w:val="en-US" w:eastAsia="de-DE"/>
            </w:rPr>
            <w:instrText xml:space="preserve"> PRINTDATE \@"M/d/yyyy\ HH:mm:ss\ AM/PM" </w:instrText>
          </w:r>
          <w:r>
            <w:rPr>
              <w:lang w:val="en-US" w:eastAsia="de-DE"/>
            </w:rPr>
            <w:fldChar w:fldCharType="separate"/>
          </w:r>
          <w:r>
            <w:rPr>
              <w:lang w:val="en-US" w:eastAsia="de-DE"/>
            </w:rPr>
            <w:t>4/3/2000 11:27:00 AM</w:t>
          </w:r>
          <w:r>
            <w:rPr>
              <w:lang w:val="en-US" w:eastAsia="de-DE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right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7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/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7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386"/>
      <w:gridCol w:w="1843"/>
    </w:tblGrid>
    <w:tr>
      <w:trPr>
        <w:cantSplit w:val="true"/>
      </w:trPr>
      <w:tc>
        <w:tcPr>
          <w:tcW w:w="1063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40"/>
            </w:rPr>
          </w:pPr>
          <w:r>
            <w:object w:dxaOrig="1289" w:dyaOrig="11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25.9pt;margin-top:-42.1pt;width:60.65pt;height:54.2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711547122" r:id="rId1"/>
            </w:object>
          </w:r>
          <w:r>
            <w:rPr>
              <w:b/>
              <w:sz w:val="40"/>
            </w:rPr>
            <w:t>xxxx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TCGen - History</w:t>
          </w:r>
        </w:p>
      </w:tc>
      <w:tc>
        <w:tcPr>
          <w:tcW w:w="1843" w:type="dxa"/>
          <w:tcBorders>
            <w:bottom w:val="single" w:sz="4" w:space="0" w:color="000000"/>
          </w:tcBorders>
        </w:tcPr>
        <w:p>
          <w:pPr>
            <w:pStyle w:val="Header"/>
            <w:ind w:right="-3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Confidential</w:t>
            <w:br/>
            <w:t>Internal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;Myriad Condensed Web" w:hAnsi="ITC Officina Sans Book;Myriad Condensed Web" w:eastAsia="Times New Roman" w:cs="ITC Officina Sans Book;Myriad Condensed Web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480" w:after="480"/>
      <w:outlineLvl w:val="0"/>
    </w:pPr>
    <w:rPr>
      <w:b/>
      <w:sz w:val="26"/>
    </w:rPr>
  </w:style>
  <w:style w:type="paragraph" w:styleId="Heading2">
    <w:name w:val="Heading 2"/>
    <w:basedOn w:val="Heading1"/>
    <w:next w:val="Absatz"/>
    <w:qFormat/>
    <w:pPr>
      <w:numPr>
        <w:ilvl w:val="1"/>
        <w:numId w:val="1"/>
      </w:numPr>
      <w:spacing w:before="480" w:after="240"/>
      <w:outlineLvl w:val="1"/>
    </w:pPr>
    <w:rPr>
      <w:sz w:val="24"/>
    </w:rPr>
  </w:style>
  <w:style w:type="paragraph" w:styleId="Heading3">
    <w:name w:val="Heading 3"/>
    <w:basedOn w:val="Heading1"/>
    <w:next w:val="Absatz"/>
    <w:qFormat/>
    <w:pPr>
      <w:numPr>
        <w:ilvl w:val="2"/>
        <w:numId w:val="1"/>
      </w:numPr>
      <w:spacing w:before="240" w:after="240"/>
      <w:outlineLvl w:val="2"/>
    </w:pPr>
    <w:rPr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Absatz">
    <w:name w:val="Absatz"/>
    <w:basedOn w:val="Normal"/>
    <w:qFormat/>
    <w:pPr>
      <w:spacing w:before="0" w:after="240"/>
      <w:jc w:val="both"/>
    </w:pPr>
    <w:rPr>
      <w:rFonts w:ascii="ITC Officina Sans Book;Myriad Condensed Web" w:hAnsi="ITC Officina Sans Book;Myriad Condensed Web" w:cs="ITC Officina Sans Book;Myriad Condensed Web"/>
      <w:b/>
    </w:rPr>
  </w:style>
  <w:style w:type="paragraph" w:styleId="Contents1">
    <w:name w:val="TOC 1"/>
    <w:basedOn w:val="Normal"/>
    <w:next w:val="Normal"/>
    <w:pPr>
      <w:spacing w:before="60" w:after="0"/>
    </w:pPr>
    <w:rPr>
      <w:b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071" w:leader="dot"/>
      </w:tabs>
      <w:ind w:left="238" w:hanging="0"/>
    </w:pPr>
    <w:rPr>
      <w:b/>
      <w:lang w:val="en-GB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Kopfzeile">
    <w:name w:val="Kopfzeile#"/>
    <w:basedOn w:val="Header"/>
    <w:qFormat/>
    <w:pPr>
      <w:jc w:val="center"/>
    </w:pPr>
    <w:rPr>
      <w:b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CS_memo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9:31:00Z</dcterms:created>
  <dc:creator>Wilhelm Heyer</dc:creator>
  <dc:description/>
  <cp:keywords/>
  <dc:language>en-US</dc:language>
  <cp:lastModifiedBy>Ronny Kiessling</cp:lastModifiedBy>
  <cp:lastPrinted>2000-04-03T11:27:00Z</cp:lastPrinted>
  <dcterms:modified xsi:type="dcterms:W3CDTF">2005-01-25T11:03:00Z</dcterms:modified>
  <cp:revision>5</cp:revision>
  <dc:subject>WCS template</dc:subject>
  <dc:title>Memo</dc:title>
</cp:coreProperties>
</file>